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7.2pt;mso-wrap-distance-left:9pt;mso-wrap-distance-right:0pt;mso-wrap-distance-top:0pt;mso-wrap-distance-bottom:0pt;margin-top:-0.5pt;mso-position-vertical-relative:text;margin-left:3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9"/>
        <w:gridCol w:w="4819"/>
        <w:gridCol w:w="47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: «Природа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, какие растения называют дикорастущими, а какие – культурными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ироде повсюду можно увидеть растения, которые человек не сажал – это дикорастущие растения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, каких животных называют дикими, а каких – домашними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, которые живут в природе сами по себе, называются дикими. Животные, которых разводят люди, называют домашними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расная книга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– содержит сведения о редких, исчезающих растениях и животных. Все они нуждаются в охране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: «Жизнь города и села»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– это хозяйственная деятельность людей. Все составные части экономики взаимосвязаны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ие виды можно разделить средства транспорта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бывает наземный, водный, воздушный, подземный; пассажирский, грузовой, специальный; личный и обществен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93" w:type="dxa"/>
        <w:jc w:val="left"/>
        <w:tblInd w:w="5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504"/>
      </w:tblGrid>
      <w:tr>
        <w:trPr/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Четверть</w:t>
            </w:r>
          </w:p>
        </w:tc>
        <w:tc>
          <w:tcPr>
            <w:tcW w:w="2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едмет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кружающий мир</w:t>
            </w:r>
          </w:p>
        </w:tc>
      </w:tr>
      <w:tr>
        <w:trPr/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ласс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color w:val="000000"/>
        </w:rPr>
        <w:t>Бланк ответа ученика (цы) ____________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36"/>
          <w:szCs w:val="36"/>
        </w:rPr>
        <w:t>Образовательный минимум</w:t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rPr/>
      </w:pPr>
      <w:r>
        <w:rPr/>
        <w:t>Объясни, какие растения называют дикорастущими, а какие – культурными.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rPr/>
      </w:pPr>
      <w:r>
        <w:rPr/>
        <w:t>Объясни, каких животных называют дикими, а каких – домашними. 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rPr/>
      </w:pPr>
      <w:bookmarkStart w:id="0" w:name="_GoBack"/>
      <w:bookmarkEnd w:id="0"/>
      <w:r>
        <w:rPr/>
        <w:t>Что такое Красная книга? 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rPr/>
      </w:pPr>
      <w:r>
        <w:rPr/>
        <w:t>Что такое экономика?  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rPr/>
      </w:pPr>
      <w:r>
        <w:rPr/>
        <w:t>На какие виды можно разделить средства транспорта? 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firstLine="54"/>
        <w:rPr/>
      </w:pPr>
      <w:r>
        <w:rPr/>
      </w:r>
    </w:p>
    <w:p>
      <w:pPr>
        <w:pStyle w:val="Normal"/>
        <w:spacing w:lineRule="auto" w:line="360"/>
        <w:ind w:firstLine="54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41:00Z</dcterms:created>
  <dc:creator>user</dc:creator>
  <dc:description/>
  <cp:keywords/>
  <dc:language>en-US</dc:language>
  <cp:lastModifiedBy>Света</cp:lastModifiedBy>
  <cp:lastPrinted>2017-11-28T12:21:00Z</cp:lastPrinted>
  <dcterms:modified xsi:type="dcterms:W3CDTF">2017-11-30T16:56:00Z</dcterms:modified>
  <cp:revision>10</cp:revision>
  <dc:subject/>
  <dc:title/>
</cp:coreProperties>
</file>